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 сельского поселения Брюховецкого района от 31 октября 2014 года № 23                  «Об утверждении Положения об оплате труда лиц, замещающих муниципальные должности и должности муниципальной службы в органах местного самоуправления Брюховецкого сельского поселения Брюховецкого района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рюховецкого сельского поселения Брюховецкого района, Совет Брюховецкого сельского поселения Брюховецкого района                     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31 октября 2014 года № 23 «Об утверждении Положения об оплате труда лиц, замещающих муниципальные должности и должности муниципальной службы в органах местного самоуправления Брюховецкого сельского поселения Брюховецкого район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 раздела 2 приложения № 1 цифру «5800» заменить цифрой «734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 1 к Положению об оплате труда лиц, замещающих муниципальные должности и должности муниципальной службы в органах местного самоуправления Брюховецкого сельского поселения Брюховецкого района изложить в новой редакции (приложение №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ложению об оплате труда лиц, замещающих муниципальные должности и должности муниципальной службы в органах местного самоуправления Брюховецкого сельского поселения Брюховецкого района изложить в новой редакции (приложение №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 настоящего решения возложить на </w:t>
      </w:r>
      <w:r>
        <w:rPr>
          <w:color w:val="000000"/>
          <w:sz w:val="28"/>
          <w:szCs w:val="28"/>
        </w:rPr>
        <w:t>комиссию Совета Брюховецкого сельского поселения Брюховецкого района по вопросам планирования, бюджету, финансам, налогам, управлению муниципальной собственностью (Дыбов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righ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бнародования, и распространяется на правоотношения, возникшие с 1 мая 2018 год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рюховец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Брюховецкого района                                                          Н.П. Ба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Брюховец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Брюховецкого района                                           И.Р. Наз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326"/>
      <w:ind w:firstLine="816"/>
      <w:jc w:val="both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326"/>
      <w:ind w:firstLine="20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31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34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jc w:val="righ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x</dc:creator>
  <dc:description/>
  <cp:keywords/>
  <dc:language>en-US</dc:language>
  <cp:lastModifiedBy>Оксана</cp:lastModifiedBy>
  <cp:lastPrinted>2018-04-18T09:21:00Z</cp:lastPrinted>
  <dcterms:modified xsi:type="dcterms:W3CDTF">2018-04-18T06:22:00Z</dcterms:modified>
  <cp:revision>50</cp:revision>
  <dc:subject/>
  <dc:title>ПОСТАНОВЛЕНИЕ</dc:title>
</cp:coreProperties>
</file>